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Podłączenie Szkoły Podstawowej nr 374 przy ul. Boremlowskiej 6/12 w Warszawie do miejskiej sieci cieplnej - budowa węzła cieplnego wraz z modernizacją instalacji wewnętrznej c.o.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–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UD-VI-ZP/8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1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1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unga" w:hAnsi="Tunga" w:cs="Tunga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7:00Z</dcterms:created>
  <dc:creator>UM Rzeszów</dc:creator>
  <dc:description/>
  <cp:keywords/>
  <dc:language>en-US</dc:language>
  <cp:lastModifiedBy>Dmitruk Dorota</cp:lastModifiedBy>
  <cp:lastPrinted>2019-01-31T13:32:00Z</cp:lastPrinted>
  <dcterms:modified xsi:type="dcterms:W3CDTF">2020-02-25T11:43:00Z</dcterms:modified>
  <cp:revision>5</cp:revision>
  <dc:subject/>
  <dc:title>Załącznik Nr 10 do SIWZ</dc:title>
</cp:coreProperties>
</file>