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Podłączenie Szkoły Podstawowej nr 374 przy ul. Boremlowskiej 6/12 w Warszawie do miejskiej sieci cieplnej - budowa węzła cieplnego wraz z modernizacj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instalacji wewnętrznej c.o.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6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2-25T11:41:00Z</dcterms:modified>
  <cp:revision>6</cp:revision>
  <dc:subject/>
  <dc:title/>
</cp:coreProperties>
</file>